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2161260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4934181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6261582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6412126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6955873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