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6.0.201011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big endian issue for software WEP/TKIP encryption/decryp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crash issue when users unplug the usb dongle or remove the driver from syst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the AMSDU throughpu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ed the error handling in site survey func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cted the LED behavi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interoperabilit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Added the version.h file in the include folder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Added more PID/VID into supporting list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Fixed the big endian issue in WPA-PSK TKIP mode with Linksys WRH54G AP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Improve the interoperability for high performance APs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Fixed the AP Tx fragment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upported using the mac address which users specif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Supported the kernel 2.6.32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Improved the throughput on specific platform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6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some WPS IOT issue with Corega AP and Netgear AP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mproved the throughput on specific platforms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potential redefinition error with kernel 2.6.18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bug which it is hard to get IP from Netgear AP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Driver will show up the driver version information when it is inserted into the system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mproved the keep alive function with Netgear WNR2000 AP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Rename the version rule to v6.0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Fixed the IOT connection issue with Netgear 3700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Fixed the </w:t>
            </w:r>
            <w:r>
              <w:rPr/>
              <w:t>potential</w:t>
            </w:r>
            <w:r>
              <w:rPr/>
              <w:t xml:space="preserve"> crash issue when connecting to the Linksys 350N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Driver will use the bg mode to connect to the WEP mode AP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Updated the mechanism to compute the link quality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Use the percentage format for signal strength and link quality displa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8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the connection problem when the adhoc SSID is the same as the existing AP</w:t>
            </w:r>
            <w:r>
              <w:rPr/>
              <w:t>’</w:t>
            </w:r>
            <w:r>
              <w:rPr/>
              <w:t>s SSID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he firmware will send the de-authentication to AP if the WiFi dongle thinks the AP had disappeared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he firmware will send more NULL data packet to check the current network (AP) is alive or no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9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Fixed the BitRate information when using </w:t>
            </w:r>
            <w:r>
              <w:rPr/>
              <w:t>the</w:t>
            </w:r>
            <w:r>
              <w:rPr/>
              <w:t xml:space="preserve"> iwconfi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ed the Realtek GPL licens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1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dded Android suppor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dated VID/PID tabl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RTL8712 USB Linux Driver Version: v2.6.6.0.2010111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1167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36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00201.zip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. document - </w:t>
      </w:r>
      <w:r>
        <w:rPr>
          <w:lang w:val="fr-FR"/>
        </w:rPr>
        <w:t>quick_installation_guide.ppt</w:t>
      </w:r>
    </w:p>
    <w:p>
      <w:pPr>
        <w:pStyle w:val="Normal"/>
        <w:rPr>
          <w:lang w:val="fr-FR"/>
        </w:rPr>
      </w:pPr>
      <w:r>
        <w:rPr>
          <w:lang w:val="fr-FR"/>
        </w:rPr>
        <w:t>f. document - driver programming guide.doc</w:t>
      </w:r>
    </w:p>
    <w:p>
      <w:pPr>
        <w:pStyle w:val="Normal"/>
        <w:rPr/>
      </w:pPr>
      <w:r>
        <w:rPr/>
        <w:t>g. document - wireless tool porting guide.doc</w:t>
      </w:r>
    </w:p>
    <w:p>
      <w:pPr>
        <w:pStyle w:val="Normal"/>
        <w:rPr/>
      </w:pPr>
      <w:r>
        <w:rPr>
          <w:lang w:val="fr-FR"/>
        </w:rPr>
        <w:t xml:space="preserve">h. </w:t>
      </w:r>
      <w:r>
        <w:rPr>
          <w:lang w:val="fr-FR"/>
        </w:rPr>
        <w:t>document</w:t>
      </w:r>
      <w:r>
        <w:rPr>
          <w:lang w:val="fr-FR"/>
        </w:rPr>
        <w:t xml:space="preserve"> - wpa_cli usage guide.doc</w:t>
      </w:r>
    </w:p>
    <w:p>
      <w:pPr>
        <w:pStyle w:val="Normal"/>
        <w:rPr>
          <w:lang w:val="fr-FR"/>
        </w:rPr>
      </w:pPr>
      <w:r>
        <w:rPr>
          <w:lang w:val="fr-FR"/>
        </w:rPr>
        <w:t>i. document - sample code for hardware wps PB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j. document - </w:t>
      </w:r>
      <w:r>
        <w:rPr>
          <w:lang w:val="fr-FR"/>
        </w:rPr>
        <w:t>HowTo support more VidPids.do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k. document - </w:t>
      </w:r>
      <w:r>
        <w:rPr>
          <w:lang w:val="fr-FR"/>
        </w:rPr>
        <w:t>HowTo support new platform(including Android).doc</w:t>
      </w:r>
    </w:p>
    <w:p>
      <w:pPr>
        <w:pStyle w:val="Normal"/>
        <w:rPr/>
      </w:pPr>
      <w:r>
        <w:rPr/>
        <w:t xml:space="preserve">l. wpa.conf </w:t>
      </w:r>
      <w:r>
        <w:rPr/>
        <w:t>–</w:t>
      </w:r>
      <w:r>
        <w:rPr/>
        <w:t xml:space="preserve"> the config file for wpa_supplicant la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5"/>
        </w:numPr>
        <w:rPr/>
      </w:pPr>
      <w:r>
        <w:rPr/>
        <w:t>USB : LINUX (kernel 2.6.18 ~ 2.6.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0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20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20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20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4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4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1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2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1773367505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eastAsia="新細明體;PMingLiU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cfhung</cp:lastModifiedBy>
  <cp:lastPrinted>2003-04-18T19:55:00Z</cp:lastPrinted>
  <dcterms:modified xsi:type="dcterms:W3CDTF">2010-11-11T13:43:00Z</dcterms:modified>
  <cp:revision>194</cp:revision>
  <dc:subject/>
  <dc:title>Product</dc:title>
</cp:coreProperties>
</file>