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934590478"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102536378"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753531160"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241284537"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018102622"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