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90979765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014811578"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81820811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16359918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8725483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