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6.0.20101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mproved the keep alive function with Netgear WNR2000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ename the version rule to v6.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xed the IOT connection issue with Netgear 370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Fixed the </w:t>
            </w:r>
            <w:r>
              <w:rPr/>
              <w:t>potential</w:t>
            </w:r>
            <w:r>
              <w:rPr/>
              <w:t xml:space="preserve"> crash issue when connecting to the Linksys 350N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Driver will use the bg mode to connect to the WEP mode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pdated the mechanism to compute the link quality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se the percentage format for signal strength and link quality displa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8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connection problem when the adhoc SSID is the same as the existing AP</w:t>
            </w:r>
            <w:r>
              <w:rPr/>
              <w:t>’</w:t>
            </w:r>
            <w:r>
              <w:rPr/>
              <w:t>s SSI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 firmware will send the de-authentication to AP if the WiFi dongle thinks the AP had disappeare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 firmware will send more NULL data packet to check the current network (AP) is alive or no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9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ed the BitRate information when using </w:t>
            </w:r>
            <w:r>
              <w:rPr/>
              <w:t>the</w:t>
            </w:r>
            <w:r>
              <w:rPr/>
              <w:t xml:space="preserve"> iwconfi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he Realtek GPL licens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1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ded Android suppor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d VID/PID tab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6.0.2010111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1167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36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. document - </w:t>
      </w:r>
      <w:r>
        <w:rPr>
          <w:lang w:val="fr-FR"/>
        </w:rPr>
        <w:t>HowTo support more VidPids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. document - </w:t>
      </w:r>
      <w:r>
        <w:rPr>
          <w:lang w:val="fr-FR"/>
        </w:rPr>
        <w:t>HowTo support new platform(including Android).doc</w:t>
      </w:r>
    </w:p>
    <w:p>
      <w:pPr>
        <w:pStyle w:val="Normal"/>
        <w:rPr/>
      </w:pPr>
      <w:r>
        <w:rPr/>
        <w:t xml:space="preserve">l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5"/>
        </w:numPr>
        <w:rPr/>
      </w:pPr>
      <w:r>
        <w:rPr/>
        <w:t>USB : LINUX (kernel 2.6.18 ~ 2.6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0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20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20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20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1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2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350948784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新細明體;PMingLiU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cfhung</cp:lastModifiedBy>
  <cp:lastPrinted>2003-04-18T19:55:00Z</cp:lastPrinted>
  <dcterms:modified xsi:type="dcterms:W3CDTF">2010-11-11T13:43:00Z</dcterms:modified>
  <cp:revision>194</cp:revision>
  <dc:subject/>
  <dc:title>Product</dc:title>
</cp:coreProperties>
</file>